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EJERCICIOS DE REDES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plica que es una red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plica que es un servidor y un cliente de red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Busca imágenes donde aparezcan los distintos tipos de topología de una red: anillo, bus , estrella, malla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plica que es un hub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lasificación de las redes según su extensió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plica que es un route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¿Qué es Interne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¿Qué protocolo utiliza Internet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plica como y donde surgió Internet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¿Cuántos millones de usuarios tenía Internet en 2006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Busca una imagen de un router inalámbrico, donde se vean las antena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plica que es la dirección IP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¿Cuál es el número máximo de direcciones IP?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plica que tres tipos de direcciones existen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plica que quiere decir DN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plica que es el correo electrónic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Explica que es el servicio FTP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07:14:00Z</dcterms:created>
  <dc:creator>tecnologia</dc:creator>
  <dc:description/>
  <cp:keywords/>
  <dc:language>en-US</dc:language>
  <cp:lastModifiedBy>tecnologia</cp:lastModifiedBy>
  <dcterms:modified xsi:type="dcterms:W3CDTF">2010-10-19T08:33:00Z</dcterms:modified>
  <cp:revision>2</cp:revision>
  <dc:subject/>
  <dc:title>EJERCICIOS DE REDES</dc:title>
</cp:coreProperties>
</file>